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8255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    28.07.2010     №    6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28.07.2010                                                                                                №    39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решения Совета муниципального      образования Тимашевский район от 26 апреля 2006 года № 191                «Об утверждении муниципальной целевой программы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еспечение пожарной безопасности в учреждениях здравоохранения муниципального образован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имашевский район на 2006-2010 годы»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уководствуясь статьей 179 Бюджетного кодекса Российской Федерации, в связи с принятием муниципальной целевой программы «Пожарная безопасность в муниципальном образовании Тимашевский район на период до 2012 года» Совет муниципального образования Тимашевский район р е ш и 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знать утратившим силу решение Совета муниципального образования Тимашевский район от 26 апреля 2006 года № 191 «Обеспечение пожарной безопасности в учреждениях здравоохранения муниципального образования Тимашевский район на 2006-2010 годы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Тимашевский район                                                                            А.М.Потапенк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16:00Z</dcterms:created>
  <dc:creator>Общий отдел</dc:creator>
  <dc:description/>
  <cp:keywords/>
  <dc:language>en-US</dc:language>
  <cp:lastModifiedBy>Zver</cp:lastModifiedBy>
  <cp:lastPrinted>2010-07-29T08:09:00Z</cp:lastPrinted>
  <dcterms:modified xsi:type="dcterms:W3CDTF">2010-07-29T11:13:00Z</dcterms:modified>
  <cp:revision>5</cp:revision>
  <dc:subject/>
  <dc:title>Приложение</dc:title>
</cp:coreProperties>
</file>